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0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2638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413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01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4850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481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355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52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380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277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13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88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434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