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1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56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287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460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2760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146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920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8224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480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2977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626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287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656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0610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4360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2490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688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