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974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778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017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336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5202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37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77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97828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5141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0212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432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979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062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3075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876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