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099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148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0015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7111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548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436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92087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2933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122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5803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349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546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35893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