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5850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6665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785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340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6616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843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2603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150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9192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27269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59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488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59005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6244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6019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23765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2274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