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979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6633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40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765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9455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51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318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247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55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307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45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91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0292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823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087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