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538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5512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5284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8088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2116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710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243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5226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8838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9011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819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135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1382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