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65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040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447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17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440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34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22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73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28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11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573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789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959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258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025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73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9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