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99389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16010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57783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62352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59141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43737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41996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8773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96653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53174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21841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50757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96957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75201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8912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