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70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54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985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73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4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412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10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715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94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339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13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25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024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