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44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244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94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834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40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503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976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41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05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947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25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18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02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993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200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99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596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