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423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72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260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411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55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251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86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389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69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494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31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42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041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189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1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