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667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5541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50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416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894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99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937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681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984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597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396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2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932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