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936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108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066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09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270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388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739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629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212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388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550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167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752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438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999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684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