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01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83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13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352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41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857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156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434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933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836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715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390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47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860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8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