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493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686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6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367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587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411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862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583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555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538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631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100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435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