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76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41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805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31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03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233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52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17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96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354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227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582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54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497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4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83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944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