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3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257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70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86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90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19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78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36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55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17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64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85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76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37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42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