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3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890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62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57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840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65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92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74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29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97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44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6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327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