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679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448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364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90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942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100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470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461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020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058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05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295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805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728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653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761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430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