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48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432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607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04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58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908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87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46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468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210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78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19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32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94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09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