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040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27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087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10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364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25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251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28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289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322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388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50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677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