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32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34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25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41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71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605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79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739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0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199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176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6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26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19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3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278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835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