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22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32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29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97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72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1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820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65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2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72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11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63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53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94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1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