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63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32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800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058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100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88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1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359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8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805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50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03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61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