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428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9826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1182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3229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9538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299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4180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3954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16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6301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762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629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513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7362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863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8630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1021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