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147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091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69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556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24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75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62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70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473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496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21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590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667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91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482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