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524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718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8194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8978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441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901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487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627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613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851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754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839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279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