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4822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8138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7487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322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9205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8707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410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660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876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571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554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416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834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107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2812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83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6297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