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517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924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118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585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03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569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844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004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795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472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097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35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716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957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44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