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30924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56440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