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26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681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22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74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1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95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303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57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72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008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430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880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40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