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916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014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816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754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439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342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169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66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0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105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467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724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422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96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58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441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