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72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172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393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319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594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53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48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387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477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197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573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81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398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211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251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