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741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0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63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731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96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60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15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673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655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71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2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75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980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