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3517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0019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7963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1588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0361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688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3180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5636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025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6904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994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940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6164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21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14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3629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002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