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13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7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045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81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542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752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982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66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57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493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006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371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875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567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817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