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86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492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79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482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98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56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119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5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56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413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325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684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27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