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448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498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173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218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17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289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181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44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497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40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826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356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577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439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779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368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185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