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295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3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79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394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59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52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30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121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11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96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273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164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082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81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364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