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98621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93232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99680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62519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3254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74423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18248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67177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73311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06258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74055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78107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40205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