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600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777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89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6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435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822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72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84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510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580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60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638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287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25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75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885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551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