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7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462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617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628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23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3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683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105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211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97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09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54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72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830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34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