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72411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38514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72503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57287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70726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21041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7462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90995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21363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62266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13099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50417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9384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00276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33712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42319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31925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