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69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35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53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64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94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30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261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695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04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93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77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63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2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42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36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