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41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05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64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828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973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24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91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47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15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83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9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8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18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