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20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15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5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21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06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81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057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746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82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76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977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9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32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58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337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98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48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