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967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501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997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271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294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105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280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09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749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771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819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963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616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167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548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