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291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19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221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560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7421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733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05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063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1974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822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708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250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442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