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18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98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79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49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9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90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35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04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32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78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4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13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610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73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44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710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907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